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881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726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73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455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569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635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812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811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798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125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37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730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536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