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71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780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76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87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270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041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3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75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43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949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85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04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321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039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6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482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69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