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863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466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71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230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4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55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224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157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24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707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724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96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830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26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587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