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41483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74384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60663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