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76058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86567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03408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