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223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529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051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052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289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53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359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265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510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253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794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885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273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