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556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563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331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562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255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391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266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326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160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540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341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354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080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334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113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055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717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