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14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55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63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7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49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415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83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418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33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895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217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33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33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34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