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9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37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595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56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57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303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76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80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96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7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7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542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