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184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565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589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631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765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398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362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747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289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392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8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786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430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012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990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142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68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