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70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29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69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28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388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169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488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736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28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73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917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934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72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396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2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