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725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99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0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222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46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42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688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482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27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569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763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048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446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