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21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052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88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31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385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733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119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9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308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05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81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95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95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904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991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399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01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