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0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555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636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008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214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841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135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887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973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627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82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328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51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868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194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