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801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693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441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420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4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713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121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05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44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718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84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878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196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