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11103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09885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90708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94099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42845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9989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1687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7779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76628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67384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69584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95437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21523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27135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14277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31631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46175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