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1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204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902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42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9431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166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949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337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761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7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66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240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41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5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