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47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92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07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0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69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24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61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12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011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60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0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67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