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951857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075114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731193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313270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191592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382323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06097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91965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341877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186383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78399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07268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703049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557862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791274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650032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576382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