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9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0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64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91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05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34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00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72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008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795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35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292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89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5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