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1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36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46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947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39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972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7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10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575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855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71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58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066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