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391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95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798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962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795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025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478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368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562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773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413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53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785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517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088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353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275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