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30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654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84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44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012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02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426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49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3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03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302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779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309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244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506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