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35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3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4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13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58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428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03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71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1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8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21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