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284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294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274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474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052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915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883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073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703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354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79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92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118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734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076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032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00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