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1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220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346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539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526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373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300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685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941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222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927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809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087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662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770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