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37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6710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883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1099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1896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822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118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168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9963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0101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417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210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1842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