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102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314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077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288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057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429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304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192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216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577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526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549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647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334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280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819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540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