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176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680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091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0826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658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7848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9243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3055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2036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5456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4892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7570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2438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1626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0650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