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228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9812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3921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6344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0039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4248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5034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9934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4987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81901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650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214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3994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