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112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177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772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548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72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789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017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258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29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197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291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000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679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522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871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743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049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