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373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797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555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57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843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672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184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099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54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142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738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901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897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676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363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