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866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924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910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69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443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813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502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179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653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463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726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85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