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07991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7804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9999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5259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3975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2148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1600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232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1370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9279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455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620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7633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6491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1044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75682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5449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