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70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77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30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775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536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505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96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231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9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41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45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1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84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88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099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