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555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5602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3524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3993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6794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0632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0339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0288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8181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2138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129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849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9487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