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551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693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030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1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619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778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942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496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9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275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344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909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907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869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373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731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97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