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8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939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40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9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13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19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41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31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08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79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907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83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97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13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52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