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90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23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35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14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4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377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118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65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78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04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354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97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89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