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17633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07108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14822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14157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85426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47934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99395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45403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03778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06251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62423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0438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61356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5087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02654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73239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75727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