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629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95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483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692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94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539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627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171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057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37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709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634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702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25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648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