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970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904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569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740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572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019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22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24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3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70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188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35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087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