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059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598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4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35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17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18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63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4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427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38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9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23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7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20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42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77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28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