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46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896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983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713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90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471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294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07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442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83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03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006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628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38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11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