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079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789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886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993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118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893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930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087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985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229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254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281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422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