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911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89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655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6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070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758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621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563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009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724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29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028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245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973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553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403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976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