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526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879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774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729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949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290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437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074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163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120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497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542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434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323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484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