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004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353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352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944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456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998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322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750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716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624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601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900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247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