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32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875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42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974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12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12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35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14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534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50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23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9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390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429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55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4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94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