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178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727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760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728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281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004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003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723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483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912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81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643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285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781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49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